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48"/>
          <w:szCs w:val="48"/>
        </w:rPr>
      </w:pPr>
      <w:r>
        <w:rPr>
          <w:color w:val="0000FF"/>
          <w:sz w:val="48"/>
          <w:szCs w:val="48"/>
        </w:rPr>
        <w:t>Заключение</w:t>
      </w:r>
    </w:p>
    <w:p>
      <w:pPr>
        <w:pStyle w:val="Style15"/>
        <w:rPr/>
      </w:pPr>
      <w:r>
        <w:rPr/>
        <w:t> </w:t>
      </w:r>
      <w:r>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что же это такое - быть протестантом в России?</w:t>
        <w:br/>
      </w:r>
      <w:r>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ежде всего - это значит быть </w:t>
      </w:r>
      <w:r>
        <w:rPr>
          <w:i/>
          <w:iCs/>
        </w:rPr>
        <w:t>христианином</w:t>
      </w:r>
      <w:r>
        <w:rPr/>
        <w:t>, следовательно, признавать, что есть Бог, Который сотворил мир из ничего, создал по Своему образу и подобию человека. Человек этот пал, нарушил свою связь с Творцом, но Господь сохранил любовь к Своим созданиям, дал им доступное их пониманию Откровение о Себе, вдохновил пророков, а главное - послал для спасения людей Своего Сына.</w:t>
        <w:br/>
      </w:r>
      <w:r>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ристиане считают, что созданный Богом мир не есть Он Сам, это Его творение - и этим отличаются от пантеистов, ставящих знак равенства между Богом и миром. Бог не имманентен миру, а трансцендентен ему.</w:t>
        <w:br/>
      </w:r>
      <w:r>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рансцендентен - значит потусторонен, с точки зрения христиан, Он находится "наверху": не случайно почти все изображения святых в исторических церквах показывают их с очами "возведенными горе". В некоторых восточных религиях божество, божественная сущность помещаются внутрь человека, постигать его - значит прислушиваться к самому себе, отсюда изображения человека, сосредоточенного на себе, на кончике своего носа, на пупке и т. п. Пантеизм, склонность к которому в России очень сильна, помещает Бога "везде вокруг" и считает, что Творец неотличим от творения.</w:t>
        <w:br/>
      </w:r>
      <w:r>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отестанты подчеркивают важность </w:t>
      </w:r>
      <w:r>
        <w:rPr>
          <w:i/>
          <w:iCs/>
        </w:rPr>
        <w:t>личного</w:t>
      </w:r>
      <w:r>
        <w:rPr/>
        <w:t xml:space="preserve"> религиозного опыта, переживания. Стать протестантом не значит выучить какие-то положения христианской доктрины и объявить о своей вере в них. С точки зрения протестантов, стать христианином значит почувствовать тяжесть греха и искренне покаяться перед Господом, </w:t>
      </w:r>
      <w:r>
        <w:rPr>
          <w:i/>
          <w:iCs/>
        </w:rPr>
        <w:t>уверовать</w:t>
      </w:r>
      <w:r>
        <w:rPr/>
        <w:t xml:space="preserve"> в Иисуса Христа. Это переживается как огромная радость, человек буквально чувствует, как омываются грехи его, он очищается, рождается свыше. И чтобы </w:t>
      </w:r>
      <w:r>
        <w:rPr>
          <w:i/>
          <w:iCs/>
        </w:rPr>
        <w:t>родиться свыше</w:t>
      </w:r>
      <w:r>
        <w:rPr/>
        <w:t>, нужна особая благодать Божия, которая дается из милости, а не не по заслугам, не по делам. И человек бесконечно благодарен Господу за то, что Он постучал в его сердце, избрал к спасению.</w:t>
        <w:br/>
      </w:r>
      <w:r>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Быть протестантом в России - значит не ограничиваться внешним благочестием, а обладать внутренней религиозностью, </w:t>
      </w:r>
      <w:r>
        <w:rPr>
          <w:i/>
          <w:iCs/>
        </w:rPr>
        <w:t>самому</w:t>
      </w:r>
      <w:r>
        <w:rPr/>
        <w:t xml:space="preserve"> нести ответственность перед Богом. Это значит жить в миру, трудиться в нем, улучшать его - и одновременно быть не от мира сего. Не всем это понятно, отсюда обвинения в лицемерии: что-то вы, протестанты, слишком много внимания земному уделяете, хотя сказано "не любите мира, ни того, что в мире" [1 Ин 2:15].</w:t>
        <w:br/>
      </w:r>
      <w:r>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Трудно спорить с тем, что у нас земное не очень любят, - достаточно взглянуть на наше неустройство. Радикализма в неприятии мира у нас сколько угодно. Однако послушаем, что говорит об этом немецкий теолог-протестант, казненный нацистами: </w:t>
      </w:r>
    </w:p>
    <w:p>
      <w:pPr>
        <w:pStyle w:val="Normal"/>
        <w:spacing w:before="280" w:after="280"/>
        <w:ind w:left="720" w:right="720" w:hanging="0"/>
        <w:rPr/>
      </w:pPr>
      <w:r>
        <w:rPr>
          <w:szCs w:val="20"/>
        </w:rPr>
        <w:t xml:space="preserve">"Радикализм всегда проистекает от сознательной или бессознательной ненависти к существующему. Христианский радикализм, удаляющийся от мира или стремящийся усовершенствовать мир (как у нас его совершенствовали семьдесят с лишним лет, - И. П.), возникает из ненависти к творению. Радикал не может простить Богу Его творения." </w:t>
      </w:r>
      <w:r>
        <w:fldChar w:fldCharType="begin"/>
      </w:r>
      <w:r>
        <w:rPr>
          <w:rStyle w:val="InternetLink"/>
          <w:vertAlign w:val="superscript"/>
          <w:szCs w:val="20"/>
        </w:rPr>
        <w:instrText xml:space="preserve"> HYPERLINK "http://sherna.demos.su/biblio/in_rus/lit.html" \l "tail-1"</w:instrText>
      </w:r>
      <w:r>
        <w:rPr>
          <w:rStyle w:val="InternetLink"/>
          <w:vertAlign w:val="superscript"/>
          <w:szCs w:val="20"/>
        </w:rPr>
        <w:fldChar w:fldCharType="separate"/>
      </w:r>
      <w:r>
        <w:rPr>
          <w:rStyle w:val="InternetLink"/>
          <w:szCs w:val="20"/>
          <w:vertAlign w:val="superscript"/>
        </w:rPr>
        <w:t>[1]</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до обвинений в лицемерии, то это откуда смотреть. Ганди, например, говорил, что христианство кажется ему превосходным вероучением, но что он терпеть не может христиан, поскольку все они лицемеры, все нарушают заповеди своего Бога. С Востока все христианство видится сплошным лицемерием: для человека, не знающего понятия греха, вины, прощения и искупления, дело может представляться именно так, однако это не значит, что оно так и на самом деле.</w:t>
        <w:br/>
      </w:r>
      <w:r>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ть протестантом в России - значит постоянно сталкиваться с оскорблением своей веры, к чему никто не может и не должен быть безучастен.</w:t>
        <w:br/>
      </w:r>
      <w:r>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роде всем понятно: надо уважать религиозные чувства каждого, стараться не задевать их. Однако именно у нас самое обычное дело отозваться, скажем, о баптистах примерно так: "и вера у них гнусная, и сами они люди сомнительные". Подобные высказывания не редкость в устах специалиста по сравнительному (бывшему обличительному) богословию, простого иноверующего или нашего загадочного "христианина вообще". Где уж тут "возлюбите", где уж тут "не судите".</w:t>
        <w:br/>
      </w:r>
      <w:r>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 такого же неуважения явно или неявно нередко исходят власти предержащие, которые, бывает, охотно затрудняют жизнь протестантам, показывают свои предпочтения, невзирая ни на какие законы. Неуважение, которое в России называют по имени одного из сыновей Ноя, у нас представлено очень богато. Однако неуважение - это проблема неуважающих, а не проблема протестантов. Старая истина: неуважение к другим неизбежно порождает неуважение к себе, и в нынешней России легко найти множество тому подтверждений.</w:t>
        <w:br/>
      </w:r>
      <w:r>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ва года я пытался разобраться в том, чем живет нынешнее российское протестантство: ходил по церквам, опрашивал руководителей, беседовал с рядовыми верующими. Кое-что подсказал собственный небольшой еще опыт, свидетельствовавший, что в России легкой жизни у протестантов нет и быть не может.</w:t>
        <w:br/>
      </w:r>
      <w:r>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трого говоря, ее нет ни у кого из верующих, но протестанты, разделяя общие трудности, обязательно испытывают "дополнительные нагрузки", о чем заботится и господствующая церковь, и власти, и тот же "человек с улицы".</w:t>
        <w:br/>
      </w:r>
      <w:r>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мне удалось сделать лишь малую часть того, что надо сделать. Я так и не заинтересовал своим исследованием ни одну организацию, однако убежден: дело это нужное. Снова скажу: хорошо бы через десять лет пройти по тем же адресам с теми же вопросами, побеседовать с представителями тех же организаций, желательно - с теми же людьми. Но, как уже говорилось, на это нужна особая милость Божия.</w:t>
        <w:br/>
      </w:r>
      <w:r>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ка можно сделать вывод, что в общем и целом российское протестантство достаточно консервативно (как в доктрине, так и в богослужении) по сравнению, скажем, с протестантством в Европе и Америке. Должен признаться, что, будучи востоковедом, непосредственно я знаком только с жизнью некоторых стран Азии. Однако последние два года старался читать соответствующую литературу, в частности, журналы, посвященные религиозной жизни за границей. Сложилось впечатление, что то, что, скажем, в США называют "основным течением протестантства" (mainline или mainstream Protestantism) в общем и целом гораздо радикальнее протестантства в России, хотя и у нас появляются достаточно смелые новации, особенно в харизматических церквах. Здесь не место разбирать причины консерватизма, достаточно констатировать его наличие. Однако можно предположить, что известную роль сыграло постоянное пребывание в обороне.</w:t>
        <w:br/>
      </w:r>
      <w:r>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ть протестантом в России трудно, зато и радость это дает великую. "Нас огорчают, а мы всегда радуемся" [2 кор 6:10]. Прежде всего - от сознания своего служения Богу, трудности тут воспринимаются как свидетельство особой Его милости.</w:t>
        <w:br/>
      </w:r>
      <w:r>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еще есть радость общения с единоверцами, пребывания в "малом стаде", где все чутко относятся друг к другу. Не все так плохо и "снаружи": есть православные, с уважением относящиеся к протестантам, есть "люди с улицы", видящие именно в протестантах подлинных христиан. Не всегда власти чинят препятствия, бывает - идут навстречу. Словом, есть не только огорчения, но и радости.</w:t>
        <w:br/>
      </w:r>
      <w:r>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все-таки: что мешает делу Христа в России? Что огорчает и что радует? Обычно этим вопросом я заканчивал свои беседы и с простыми верующими, и с протестантскими лидерами, и их ответами хотел бы закончить книгу.</w:t>
        <w:br/>
      </w:r>
      <w:r>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так, вопросы:</w:t>
        <w:br/>
      </w:r>
      <w:r>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мешает делу Божьему в России?</w:t>
        <w:br/>
      </w:r>
      <w:r>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мешает работе вашей деноминации?</w:t>
        <w:br/>
      </w:r>
      <w:r>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вас как служителя, как человека верующего больше всего огорчает и -</w:t>
        <w:br/>
      </w:r>
      <w:r>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вас больше всего радует в сегодняшней России?</w:t>
        <w:br/>
        <w:br/>
      </w:r>
      <w:r>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от некоторые ответы. </w:t>
      </w:r>
    </w:p>
    <w:p>
      <w:pPr>
        <w:pStyle w:val="Style15"/>
        <w:rPr/>
      </w:pPr>
      <w:r>
        <w:rPr/>
        <w:t> </w:t>
      </w:r>
    </w:p>
    <w:p>
      <w:pPr>
        <w:pStyle w:val="Style15"/>
        <w:rPr/>
      </w:pPr>
      <w:r>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етр Борисович </w:t>
      </w:r>
      <w:r>
        <w:rPr>
          <w:i/>
          <w:iCs/>
        </w:rPr>
        <w:t>Коновальчик</w:t>
      </w:r>
      <w:r>
        <w:rPr/>
        <w:t>, председатель Союза евангельских христиан-баптистов, так отвечал на вопрос о перспективах протестантства в России:</w:t>
        <w:br/>
      </w:r>
      <w:r>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Я полагаю, что люди, которые не довольствуются формой, которым нужно содержание, придут к протестантству. Люди ищущие. Больше всего меня огорчает, когда я вижу, что члены церкви не живут так, как должны жить. Это проблема - проблема их личная, проблема семьи, проблема церкви, проблема для окружающих. А радует то, что есть люди, посвящающие себя Богу, в том числе молодые. Радует, что многие и многие приходят в церковь. Этому и небеса радуются.</w:t>
      </w:r>
    </w:p>
    <w:p>
      <w:pPr>
        <w:pStyle w:val="Style15"/>
        <w:rPr/>
      </w:pPr>
      <w:r>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ладимир Моисеевич </w:t>
      </w:r>
      <w:r>
        <w:rPr>
          <w:i/>
          <w:iCs/>
        </w:rPr>
        <w:t>Мурза</w:t>
      </w:r>
      <w:r>
        <w:rPr/>
        <w:t>, председатель Союза христиан веры евангельской (пятидесятников) России:</w:t>
        <w:br/>
      </w:r>
      <w:r>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Больше всего нас радует, что народ России повернулся к Богу, ищет Господа. Нас радует, что мы несем весть спасения другим. Делаем мы это из любви к Богу, к людям Вот видите огромную карту России? Тут обозначены наши церкви. Радостно, что этих точек становится больше. Каждую неделю у нас рождаются две-три церкви А огорчает нас вот что: в течение многих лет православные имели храмы, пусть и занятые под что-то другое, мусульмане имели мечети, иудаисты - синагоги. Теперь им возвращают имущество. Нам, пятидесятникам, возвращать нечего. Нам никогда не давали строить. В России мы существуем более ста лет и только три года назад вышли из подполья, получили возможность свободного служения. Основные трудности с помещением: получить земельный участок, приобрести здание. Всякие коммерческие организации имеют деньги, они все и получили. Мы существуем на пожертвования и соперничать с ними не можем. Нет молитвенных домов. Мы обращались к президенту, посылали письма в разные инстанции с просьбой выделить земельные участки. Строить мы готовы сами. Выделяют православной церкви на восстановление храмов, и пусть. Но почему бы не выделить что-нибудь нам, гонимым более ста лет?</w:t>
      </w:r>
    </w:p>
    <w:p>
      <w:pPr>
        <w:pStyle w:val="Style15"/>
        <w:rPr/>
      </w:pPr>
      <w:r>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асилий Александрович </w:t>
      </w:r>
      <w:r>
        <w:rPr>
          <w:i/>
          <w:iCs/>
        </w:rPr>
        <w:t>Ласточкин</w:t>
      </w:r>
      <w:r>
        <w:rPr/>
        <w:t>, пастор церкви "Христианская жизнь":</w:t>
        <w:br/>
      </w:r>
      <w:r>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Радует, что Бог мне такую жизнь дал. А огорчает больше всего людское невежество, прежде всего духовное. Знаете в каком плане? Люди позволяют себя обманывать.</w:t>
      </w:r>
    </w:p>
    <w:p>
      <w:pPr>
        <w:pStyle w:val="Style15"/>
        <w:rPr/>
      </w:pPr>
      <w:r>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альтер Артурович </w:t>
      </w:r>
      <w:r>
        <w:rPr>
          <w:i/>
          <w:iCs/>
        </w:rPr>
        <w:t>Мицкевич</w:t>
      </w:r>
      <w:r>
        <w:rPr/>
        <w:t>, исполнительный секретарь Евроазиатской федерации союзов евангельских христиан-баптистов:</w:t>
        <w:br/>
      </w:r>
      <w:r>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Христос сказал: "Ищите же прежде Царства Божия и правды Его, и это все приложится вам" [Мф 6:33]. Огорчает, что не делают этого, что не такие мы верующие, что слишком много думаем о земном И еще огорчает, что наша Федерация не играет той роли, которую должна играть. Дело и в материальных возможностях, и в работоспособном коллективе. Финансы и кадры. Молим Господина жатвы выйти на это поле. Нужны делатели, нужны молодые, нужны энтузиасты. Очень сложны проблемы евангелизации, образования, помощи союзам и церквам. Что радует? Многое, не все так мрачно. Растет новое поколение, есть пробуждение, союзы трудятся, и очень серьезно трудятся. Есть помощь вселенской церкви. Жив Христос, жива Его церковь. Каждый может сказать: "Прости Господи, недостоин!" Однако Он жив, действует даже через немощи наши, через простых людей.</w:t>
      </w:r>
    </w:p>
    <w:p>
      <w:pPr>
        <w:pStyle w:val="Style15"/>
        <w:rPr/>
      </w:pPr>
      <w:r>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ергей Яковлевич </w:t>
      </w:r>
      <w:r>
        <w:rPr>
          <w:i/>
          <w:iCs/>
        </w:rPr>
        <w:t>Якименков</w:t>
      </w:r>
      <w:r>
        <w:rPr/>
        <w:t>, пастор автономной церкви "Коньково":</w:t>
        <w:br/>
      </w:r>
      <w:r>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сновная проблема - помещение. Оплачивать вот это помещение, где мы с вами находимся, очень накладно. Власть все время меняется, не к кому даже обратиться с конкретной просьбой: доходит до какого-то уровня, а потом и концов не найдешь. Мы же не можем тягаться с коммерческими структурами, а нам говорят: давайте на конкурсной основе. Что касается религиозного пробуждения, то оно, несомненно, в России есть. Хотя, наверное, можно сказать, что пик уже пройден, сейчас спад. Пик был где-то в 90-91-м году. И раньше, когда тысячелетие праздновали. Отрицательную роль сыграло состояние взаимоотношений между церквами, человеческая инертность. Мы не были готовы к тому, что двери откроются. А когда еще был интерес у людей, этим воспользовались разные культы, вроде кришнаитов. Протестанты явно не совладали с ситуацией, это совершенно однозначно. Православных точно так же все застигло врасплох, хотя им проще: храм можно открыть. А к духовной работе и православные не были готовы. Огорчает отсутствие кадров, разобщенность. А радует то, что люди идут к Богу несмотря ни на что. Дело Божье все же делается в нашей стране.</w:t>
      </w:r>
    </w:p>
    <w:p>
      <w:pPr>
        <w:pStyle w:val="Style15"/>
        <w:rPr/>
      </w:pPr>
      <w:r>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астор </w:t>
      </w:r>
      <w:r>
        <w:rPr>
          <w:i/>
          <w:iCs/>
        </w:rPr>
        <w:t>фон Шлиппе</w:t>
      </w:r>
      <w:r>
        <w:rPr/>
        <w:t>, евангелическо-лютеранская церковь:</w:t>
        <w:br/>
      </w:r>
      <w:r>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Положение евангелическо-лютеранской церкви будет зависеть от того, сможет ли она удовлетворять потребности людей после того, что произошло в России. Было ведь насильственное отчуждение народа от веры. Если церковь не найдет что сказать, то останется малой группой людей, чем-то привязанных именно к этой конфессии. Если учесть, сколько лет много миллионов людей были отчуждены от церкви, лишены крещения, то можно сказать, что преодолеть такое отчуждение практически невозможно. Что касается огорчений, то тут надо дать практический ответ. Меня больше всего расстраивает бюрократия и связанные с нею сложности. Бюрократия есть везде, в том числе и в Германии, там я ее тоже не люблю. Моей натуре противно все, что унижает человека. Не приемлю обращения с беженцами из Таджикистана. Женщина, 86 лет, сломала плечо, делают временную повязку, и все: "не из нашей области". Непостижимо, но объясняют так: "все равно слишком старый человек". А когда я попытался помочь, с меня потребовали две тысячи долларов. Ей надо срочно выехать в Германию, в посольстве тоже не горят желанием пойти навстречу, и я со своей поврежденной ногой должен заниматься этим. Трудно сохранять спокойствие. Непонятные истории происходят с работой часовни, все требуют денег. Но радость доставляет жизнь общины, любовь, которая царит в ней. Опыт, который я получаю от общения с людьми, безусловно положительный. Однако мне придется скоро вернуться в Германию, я опасаюсь за будущее общины.</w:t>
      </w:r>
    </w:p>
    <w:p>
      <w:pPr>
        <w:pStyle w:val="Style15"/>
        <w:rPr/>
      </w:pPr>
      <w:r>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лег Юрьевич </w:t>
      </w:r>
      <w:r>
        <w:rPr>
          <w:i/>
          <w:iCs/>
        </w:rPr>
        <w:t>Севастьянов</w:t>
      </w:r>
      <w:r>
        <w:rPr/>
        <w:t>, пастор евангелическо-лютеранской церкви "Ингрия":</w:t>
        <w:br/>
      </w:r>
      <w:r>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Пробуждение есть. Не в том масштабе, как нас пытается уверить телевидение, но есть. Раньше через дорогу висели лозунги одного содержания, теперь "Христос воскрес!" Хорошо, конечно, но не в этом же пробуждение. Однако люди получили возможность удовлетворить свой интерес. Тут есть и просто любопытство, но оно из праздного может перейти в нечто серьезное. Раньше был страх, теперь его нет. Мы не знаем, когда человека уловит Христос, это происходит внезапно. Пробуждение есть, это несомненно. Люди к нам будут идти. Но их привлекает и внешнее. Многие говорят, что пришли бы ко мне в церковь, но когда узнают, что я в школе, они не приходят, считают, что это несерьезно. Отсюда недоверие. А будет храм, все будет лучше. Больше будет и просто любопытных, но если один из десяти останется в церкви, то это очень хорошо. Так что больше всего огорчает, что вот уже полтора года я не могу въехать в свой храм, начать его реставрацию. Меня огорчает, что я не могу работать с детьми, не могу помочь. Меня огорчает, что приход растет очень медленно. Москва ведь огромный город, целая страна. Храм объединит больше людей. А радуюсь тому, что хоть стены этой школы имею. Это ведь чудо: приход все равно растет.</w:t>
        <w:br/>
      </w:r>
      <w:r>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ля справки: в декабре 1994 г. церковь Ингрия отмечала Рождество уже в своем храме Святой Троицы что на Введенском кладбище.)</w:t>
      </w:r>
    </w:p>
    <w:p>
      <w:pPr>
        <w:pStyle w:val="Style15"/>
        <w:rPr/>
      </w:pPr>
      <w:r>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Евгений Дмитриевич </w:t>
      </w:r>
      <w:r>
        <w:rPr>
          <w:i/>
          <w:iCs/>
        </w:rPr>
        <w:t>Каширский</w:t>
      </w:r>
      <w:r>
        <w:rPr/>
        <w:t>, председатель Союза евангелическо-реформатских церквей России:</w:t>
        <w:br/>
      </w:r>
      <w:r>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Радует, что приходит много образованных людей, людей порядочных. Им дорого Слово, дорого понимание Слова. Создаем группы по изучению Библии и в тверской, и в московской общинах. Часы изучения - великолепные часы, ничего лучше этого нет. Это очень радует, как радует и то, что люди меняются к лучшему А огорчает то, что у многих в голове полный синкретизм, каша какая-то Есть апатия, трудно пробудить человека. И еще огорчает, что наши братья за рубежом не совсем нас понимают, пытаются не то чтобы навязать свою точку зрения, а, скажем так, дать руководящие указания. Приходится многое объяснять. Говорим: хотите помочь - помогайте. Но филиалом мы не будем.</w:t>
      </w:r>
    </w:p>
    <w:p>
      <w:pPr>
        <w:pStyle w:val="Style15"/>
        <w:rPr/>
      </w:pPr>
      <w:r>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авел Александрович </w:t>
      </w:r>
      <w:r>
        <w:rPr>
          <w:i/>
          <w:iCs/>
        </w:rPr>
        <w:t>Савельев</w:t>
      </w:r>
      <w:r>
        <w:rPr/>
        <w:t>, пастор церкви "Роса":</w:t>
        <w:br/>
      </w:r>
      <w:r>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о многих церквах упущено время, сказывается недостаток кадров. Есть косность, преобладает традиционное мышление, сказывается нежелание ходить трудными путями. А если трудными, то только протоптанными. Неприятие новых методов. А это важно, нужно. Даже в нашей церкви за эти годы многое изменилось, Бог дает новое Огорчение вызывает противостояние религиозных людей. Сказывается невежество, заложенное веками, его приходится пробивать. Конечно, это огорчает. Но радует, что оно все-таки пробиваемо. Безусловно, радует присутствие Бога в церкви - не только меня, всех нас радует, всю церковь. Радует молодежь - ее много, она делает все, чтобы страна наша была счастлива Сколько было слез, служения, сколько труда вложено. Радует, что люди открыты для Евангелия. Россия сейчас особое место на земле, тут Бога принимают. А вообще-то все радует: жизнь, солнце, мороз. Даже сломанная машина радует.</w:t>
      </w:r>
    </w:p>
    <w:p>
      <w:pPr>
        <w:pStyle w:val="Style15"/>
        <w:rPr/>
      </w:pPr>
      <w:r>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горь Валентинович </w:t>
      </w:r>
      <w:r>
        <w:rPr>
          <w:i/>
          <w:iCs/>
        </w:rPr>
        <w:t>Седов</w:t>
      </w:r>
      <w:r>
        <w:rPr/>
        <w:t>, пастор церкви ЕХБ:</w:t>
        <w:br/>
      </w:r>
      <w:r>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горчает, что не умеем приводить людей ко Христу. Люди больше сидят и ждут, что кто-то другой все сделает, личной активности мало. Это очень огорчительно, ведь сейчас огромные возможности для евангелизации, страна открыта, двери открыты. Бог изливает благодать, можно работать - и тут сказывается желание урвать чтото мирское. Надо больше времени посвящать Богу. А радует то, что есть результаты, есть нива поспевшая. И есть делатели, которые готовы и хотят трудиться на этой ниве. У молодых братьев есть интерес к проповеди. Когда я спрашиваю: "Кто хочет сказать слово?", то по глазам вижу: хотят. Хотят сказать проповедь на библейскую тему. Святой Дух действительно работает, и это радует. Многие готовы служить Богу, хотя есть еще робость, скованность.</w:t>
      </w:r>
    </w:p>
    <w:p>
      <w:pPr>
        <w:pStyle w:val="Style15"/>
        <w:rPr/>
      </w:pPr>
      <w:r>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лексей Никитович </w:t>
      </w:r>
      <w:r>
        <w:rPr>
          <w:i/>
          <w:iCs/>
        </w:rPr>
        <w:t>Ковалев</w:t>
      </w:r>
      <w:r>
        <w:rPr/>
        <w:t>, баптист, пресвитер и поэт, пишущий проникновенный стихи о Боге и о России, живущий в Подмосковье и стремящийся создать церковь:</w:t>
        <w:br/>
      </w:r>
      <w:r>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еня больше всего огорчают мизерные материальные возможности, из-за чего я не могу создать церковь. Было бы такое материальное основание - Бог помог бы мне. Живое слово Божье нужно нести в народ. Я живу в районе, где Его слово не звучало, где слово "баптист" равносильно взрыву бомбы. А радует меня то, что меня гонят: значит, церковь живая, значит, Господь оказал особое доверие, избрал нас для сражения. Это великое доверие, это великая радость.</w:t>
      </w:r>
    </w:p>
    <w:p>
      <w:pPr>
        <w:pStyle w:val="Style15"/>
        <w:rPr/>
      </w:pPr>
      <w:r>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иколай Николаевич </w:t>
      </w:r>
      <w:r>
        <w:rPr>
          <w:i/>
          <w:iCs/>
        </w:rPr>
        <w:t>Кручинин</w:t>
      </w:r>
      <w:r>
        <w:rPr/>
        <w:t>, пастор и миссионер Российского центра евангелизации:</w:t>
        <w:br/>
      </w:r>
      <w:r>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еня приводит в уныние неготовность русских христиан к проповеди Евангелия. Всевозможные союзы заняты одним: как остаться на плаву, заняты самоблагоустройством, как обеспечить свое существование. И лишь отдельные христиане - мы себя к ним причисляем - занялись евангелизационной деятельностью. Но это нечто небольшое, некрупное. Может, тут и не надо ждать большого. В целом огорчает, что христиане оказались неспособны внутренне, духовно перестроиться и самоотверженно начать трудиться для Бога. А приятно то, что видим результат своего служения; радует, что остается возможность проповедовать. Надеемся, что будет свобода вероисповеданий. Это утешает.</w:t>
      </w:r>
    </w:p>
    <w:p>
      <w:pPr>
        <w:pStyle w:val="Style15"/>
        <w:rPr/>
      </w:pPr>
      <w:r>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лексей </w:t>
      </w:r>
      <w:r>
        <w:rPr>
          <w:i/>
          <w:iCs/>
        </w:rPr>
        <w:t>Смирнов</w:t>
      </w:r>
      <w:r>
        <w:rPr/>
        <w:t>, заместитель директора Российского центра евангелизации:</w:t>
        <w:br/>
      </w:r>
      <w:r>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еня радует, что люди обращаются к Богу. Дело не в количестве: сказано, что "на небесах более радости будет об одном грешнике кающемся, нежели о девяноста девяти праведниках" [Лк 15:7]. Для меня чудо, когда вчерашний грешник, сквернослов, пьяница сегодня вслух молится Богу. Тут плакать нужно, когда вчерашний грешник разговаривает с Богом. А печалит то, что таких немного. Хотя Слово Божие говорит, что верные Богу всегда "малое стадо". Страна огромная, 150 миллионов человек, душ человеческих, и очень мало тех, кто хочет идти за Богом. И вот что еще печалит: многим нравится христианство без всякой ответственности, без святости в жизни. Когда говоришь: "Друг! Ты святой для Бога, ты должен жить свято", то возникает проблема. Человек задумывается: "А надо ли мне все это?" И делает не тот выбор. Это очень огорчает.</w:t>
      </w:r>
    </w:p>
    <w:p>
      <w:pPr>
        <w:pStyle w:val="Style15"/>
        <w:rPr/>
      </w:pPr>
      <w:r>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Эльдар Ахмедович </w:t>
      </w:r>
      <w:r>
        <w:rPr>
          <w:i/>
          <w:iCs/>
        </w:rPr>
        <w:t>Файзулин</w:t>
      </w:r>
      <w:r>
        <w:rPr/>
        <w:t>, старейшина объединения "Церкви Христа":</w:t>
        <w:br/>
      </w:r>
      <w:r>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горчает, что люди не идут на покаяние, хотя сколько было трагедий: и цареубийство, и гражданская война, и сталинизм, и другое. Много суеверия: я согласен с православием, осуждающим астрологию, экстрасенсов и прочее, - это же все от дьявола. Это православные правильно говорят. И еще: есть религия, а есть вера в Бога, это разные вещи Пока народ не попросится к Богу, ничего не выйдет. Сейчас Он дает нам передышку, пронес чашу страданий мимо России, не знаю, как дальше будет. Но, похоже, народ не склонен идти к Богу. А радует, что Дух Святой работает, и очень сильно. Работает с отдельными людьми, и не только. С Ним ничего не страшно Я верю, что Бог нас всех бережет.</w:t>
      </w:r>
    </w:p>
    <w:p>
      <w:pPr>
        <w:pStyle w:val="Style15"/>
        <w:rPr/>
      </w:pPr>
      <w:r>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лексей Михайлович </w:t>
      </w:r>
      <w:r>
        <w:rPr>
          <w:i/>
          <w:iCs/>
        </w:rPr>
        <w:t>Кинякин</w:t>
      </w:r>
      <w:r>
        <w:rPr/>
        <w:t>, председатель Совета объединения духоборцев России:</w:t>
        <w:br/>
      </w:r>
      <w:r>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Скоро сто лет с того дня, как духоборцы сожгли оружие; важно, чтобы это не забылось, будем отмечать годовщину. Не хватает реальной помощи государства. Все вроде идут навстречу, а как доходит до дела - ни с места. Хотя, например, наша община в Тульской области по урожайности, по надоям вышла на ведущее место. Говорим: дайте нам землю, дайте возможность компактно поселиться, помогите в строительстве - и через два-три года будут крепкие хозяйства. Никто не возражает, но каждую копейку приходится выбивать.</w:t>
        <w:br/>
      </w:r>
      <w:r>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Это открытое противодействие?</w:t>
        <w:br/>
      </w:r>
      <w:r>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Я бы не сказал. Скорее обычная бюрократия, вещь у нас давняя. Нельзя сказать, что нас вообще не понимают. Что-то делается, но мало. Однако мы народ мужественный, мы трудом докажем. Возрождаем поклонение, возрождаем наши ритуалы. Беда в том, что молодежь многое забыла. Но душой тянутся. Придется Совету специально этим заниматься.</w:t>
      </w:r>
    </w:p>
    <w:p>
      <w:pPr>
        <w:pStyle w:val="Style15"/>
        <w:rPr/>
      </w:pPr>
      <w:r>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ван Григорьевич </w:t>
      </w:r>
      <w:r>
        <w:rPr>
          <w:i/>
          <w:iCs/>
        </w:rPr>
        <w:t>Александров</w:t>
      </w:r>
      <w:r>
        <w:rPr/>
        <w:t>, председатель Союза духовных христиан-молокан:</w:t>
        <w:br/>
      </w:r>
      <w:r>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Время сейчас опасное. Говорят, вроде избавились от дьявола. А помните то место в Писании: "Когда нечистый дух выйдет из человека,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й семь других духов, злейших себя, и войдя, живут там; и бывает для человека того последнее хуже первого" [Мф 12:43-45]. Думают, что выметено чисто, а что сюда вселится? Вопрос. Дух ведь бывает добрый, а бывает злой. Мы вроде очистились от социализма, а воцарилась пустота.</w:t>
        <w:br/>
      </w:r>
      <w:r>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Иван Григорьевич, а что лучше: пустота или заполненность коммунизмом?</w:t>
        <w:br/>
      </w:r>
      <w:r>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Помните Откровение? Лучше быть холодным или горячим, чем теплым. Когда крайность - тут возможность преобразования есть. Апостол Павел - он ведь гонителем был, Савлом. А теплый - он нейтральный, с ним ничего не сделаешь.</w:t>
      </w:r>
    </w:p>
    <w:p>
      <w:pPr>
        <w:pStyle w:val="Style15"/>
        <w:rPr/>
      </w:pPr>
      <w:r>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Михаил Борисович </w:t>
      </w:r>
      <w:r>
        <w:rPr>
          <w:i/>
          <w:iCs/>
        </w:rPr>
        <w:t>Зыков</w:t>
      </w:r>
      <w:r>
        <w:rPr/>
        <w:t>, первосвященник объединения "Духовное единство" (Церковь Льва Толстого):</w:t>
        <w:br/>
      </w:r>
      <w:r>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Трудно с помещением. Его надо предоставлять либо бесплатно, либо за такие деньги, которыми мы располагаем. Никто не идет навстречу, запрашивают фантастические суммы В России происходит убийство религии. Идем на радио, просим эфира - за каждую минуту требуют немыслимые деньги. Напоминаем, что в других странах до 30% времени религиозным организациям дают бесплатно, а в ответ: "У нас теперь рыночная экономика".</w:t>
      </w:r>
    </w:p>
    <w:p>
      <w:pPr>
        <w:pStyle w:val="Style15"/>
        <w:rPr/>
      </w:pPr>
      <w:r>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Михаил Петрович </w:t>
      </w:r>
      <w:r>
        <w:rPr>
          <w:i/>
          <w:iCs/>
        </w:rPr>
        <w:t>Кулаков</w:t>
      </w:r>
      <w:r>
        <w:rPr/>
        <w:t>, долгие годы возглавлявший Церковь адвентистов седьмого дня в бывшем СССР, узник совести, ныне генеральный секретарь Российского отделения Международной ассоциации религиозной свободы:</w:t>
        <w:br/>
      </w:r>
      <w:r>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Радует, что открылись двери, что Россия, слава Богу, стала свободной. Это большое благословение для страны, которая веками была закрыта для свободного духовного поиска. Мы стараемся внести свой вклад в дело духовного пробуждения наших соотечественников. Но и печалит многое. Огорчает, что наша страна, наша дорогая Россия, которую мы все любим, хотя и не представляем очень уж популярную здесь религию, оказалась в таком нестабильном положении. Но мы русские люди- я из донских казаков, и мой дед был депутатом Государственной Думы от Войска донского, хотя по другой линии я адвентист в третьем уже поколении и служитель церкви тоже в третьем поколении, и дети мои несут служение в нашей же церкви Огорчает духовное состояние, в котором оказалось наше общество, душевная опустошенность, потеря уважения к нравственным ценностям. Да и физическая ослабленность народа тоже. Больное у нас общество, многие страдают от алкоголизма, сейчас вот наркомания добавилась. Политическая нестабильность очень угнетает.</w:t>
      </w:r>
    </w:p>
    <w:p>
      <w:pPr>
        <w:pStyle w:val="Style15"/>
        <w:rPr/>
      </w:pPr>
      <w:r>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иколай Степанович </w:t>
      </w:r>
      <w:r>
        <w:rPr>
          <w:i/>
          <w:iCs/>
        </w:rPr>
        <w:t>Смагин</w:t>
      </w:r>
      <w:r>
        <w:rPr/>
        <w:t>, пастор церкви адвентистов седьмого дня:</w:t>
        <w:br/>
      </w:r>
      <w:r>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Наша церковь растет быстрее всего в странах третьего мира. Растет она и в России, но не только по экономическим причинам, не только потому, что ситуация нестабильна. Образовался духовный вакуум. Коммунистическая партия ушла, или ее убрали - не в том суть Протестантизм мобильнее; евангельские кампании, которые вот уже два года проходят по нашей стране, дают результаты: и ряды протестантов пополняются, и, главное, весть о Боге доносится до людей.</w:t>
      </w:r>
    </w:p>
    <w:p>
      <w:pPr>
        <w:pStyle w:val="Style15"/>
        <w:rPr/>
      </w:pPr>
      <w:r>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натолий Васильевич </w:t>
      </w:r>
      <w:r>
        <w:rPr>
          <w:i/>
          <w:iCs/>
        </w:rPr>
        <w:t>Пчелинцев</w:t>
      </w:r>
      <w:r>
        <w:rPr/>
        <w:t>, директор Института религии и права, подполковник юстиции, баптист:</w:t>
        <w:br/>
      </w:r>
      <w:r>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горчает, что церкви втягиваются в политику. Я сам член политической партии, но стою на том, что церквам не стоит вмешиваться в политику. Отдельный верующий - другое дело А радует, что растет число церквей, число верующих, что есть люди, с которыми приятно работать, которым можно доверить, на которых можно положиться. Через духовное обновление появляется новая формация людей: очень порядочных, добросовестных.</w:t>
      </w:r>
    </w:p>
    <w:p>
      <w:pPr>
        <w:pStyle w:val="Style15"/>
        <w:rPr/>
      </w:pPr>
      <w:r>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Михаил Максимович </w:t>
      </w:r>
      <w:r>
        <w:rPr>
          <w:i/>
          <w:iCs/>
        </w:rPr>
        <w:t>Шелобанов</w:t>
      </w:r>
      <w:r>
        <w:rPr/>
        <w:t>, пастор Новоапостольской церкви:</w:t>
        <w:br/>
      </w:r>
      <w:r>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Интерес к религии налицо. А вот влияния верующих на происходящее почти нет, тут одни иллюзии. Дело Божье делается в стране, но трудно. Сказывается оторванность от духовных основ. Однако спешить тут неуместно Мы сознаем, что мир движется в направлении, определенном Христом, ждем второго пришествия, а будет оно близким или далеким - никто не знает. Что касается Божьего дела, то легких путей тут не бывает.</w:t>
      </w:r>
    </w:p>
    <w:p>
      <w:pPr>
        <w:pStyle w:val="Style15"/>
        <w:rPr/>
      </w:pPr>
      <w:r>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лександра Васильевича </w:t>
      </w:r>
      <w:r>
        <w:rPr>
          <w:i/>
          <w:iCs/>
        </w:rPr>
        <w:t>Антонова</w:t>
      </w:r>
      <w:r>
        <w:rPr/>
        <w:t>, старообрядца, редактора журнала "Церковь", я спросил:</w:t>
        <w:br/>
      </w:r>
      <w:r>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С вашей точки зрения - есть ли религиозное пробуждение в России?</w:t>
        <w:br/>
      </w:r>
      <w:r>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Трудный вопрос. Количественно вроде есть. Но есть и очень много халтуры. Тошноту вызывают те, кто лезет все время на экраны. Но что-то появляется, хотя и медленно. Какие-то ручейки пробиваются, что-то идет, в старообрядчестве несомненно</w:t>
        <w:br/>
      </w:r>
      <w:r>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мешает: косность, апатия, безразличие?</w:t>
        <w:br/>
      </w:r>
      <w:r>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ешает многое. Дух времени уже антихристов. Апостол Павел говорил, что, созерцая природу, видим Творца, а что сейчас созерцать? Природа загублена, сердца людские отравлены: ложь везде - радио, политика. У молодежи скепсис, усталость.</w:t>
        <w:br/>
      </w:r>
      <w:r>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А как человека церковного что вас огорчает, что радует в происходящем в нашей стране? Что-то ведь доставляет радость?</w:t>
        <w:br/>
      </w:r>
      <w:r>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Что радует? С Божьей помощью что-то делаем, даже вроде непосильное. Господь не оставляет.</w:t>
        <w:br/>
      </w:r>
      <w:r>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А что огорчает?</w:t>
        <w:br/>
      </w:r>
      <w:r>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Да вы знаете, за все слава Богу. По-человечески коечто огорчает. На трансцендентальном уровне все нормально, на эмпирическом кое-чем недоволен.</w:t>
      </w:r>
    </w:p>
    <w:p>
      <w:pPr>
        <w:pStyle w:val="Style15"/>
        <w:rPr/>
      </w:pPr>
      <w:r>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лья Владимирович </w:t>
      </w:r>
      <w:r>
        <w:rPr>
          <w:i/>
          <w:iCs/>
        </w:rPr>
        <w:t>Катерли</w:t>
      </w:r>
      <w:r>
        <w:rPr/>
        <w:t xml:space="preserve"> (православный), сотрудник World Vision:</w:t>
        <w:br/>
      </w:r>
      <w:r>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Радует, что сейчас есть религиозная свобода, свобода вероисповеданий. Может быть, еще не полная, но формально она есть. Для нас, молодых людей, принадлежность к церкви не представляет теперь никакой угрозы. Пробуждение какое-то есть. Это меня очень радует, а не радуют две вещи. Первая общего порядка. У нас сейчас плохая экономическая ситуация, и в условиях бездуховности многие начинают служить маммоне. Это бывает и в других странах, но у нас она многими правит, многие ушли в торговлю, в коммерцию. И вторая: проблема западной помощи, зарплаты в валюте, какие-то льготы. Моя коллега - я могу к ней присоединиться - в ответ на вопрос, что дал Билли Грэм баптистским вождям, отвечала: он их испортил. Многие стали полагаться на другие финансовые источники. Я не имею в виду уважаемых, давно известных людей. Их отношения с Богом не изменились. Но я знаю много людей, работающих в организациях, подобных нашей, которые вообще неверующие, однако работают в христианских организациях за деньги. Я своими ушами слышал, как говорили: "Здесь мне христиане платят пятьсот долларов, но если бы мусульмане заплатили тысячу, я пошел бы к ним". Это очень расстраивает.</w:t>
      </w:r>
    </w:p>
    <w:p>
      <w:pPr>
        <w:pStyle w:val="Style15"/>
        <w:rPr/>
      </w:pPr>
      <w:r>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олковник Милфорд Л. </w:t>
      </w:r>
      <w:r>
        <w:rPr>
          <w:i/>
          <w:iCs/>
        </w:rPr>
        <w:t>Хикем</w:t>
      </w:r>
      <w:r>
        <w:rPr/>
        <w:t>, Армия Спасения:</w:t>
        <w:br/>
      </w:r>
      <w:r>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Больше всего неприятностей мне доставляет бюрократия. Для меня это самое сложное здесь. Я всегда говорю себе: "Я гость в этой стране, мне надо научиться работать с этой системой, как мне пришлось учиться в Соединенных Штатах". Бюрократия есть в любой стране. Трудно и потому, что я чужеземец. Многому надо учиться, это тоже нелегко. А радует меня больше всего, конечно, отклик людей. Люди в России испытывают жажду по Евангелию, причем в гораздо большей степени, чем в Соединенных Штатах, - а я, англичанин, все время нес служение там, 37 лет. Люди здесь тянутся к Евангелию, готовы принять его. Это вдохновляет.</w:t>
      </w:r>
    </w:p>
    <w:p>
      <w:pPr>
        <w:pStyle w:val="Style15"/>
        <w:rPr/>
      </w:pPr>
      <w:r>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Чарльз </w:t>
      </w:r>
      <w:r>
        <w:rPr>
          <w:i/>
          <w:iCs/>
        </w:rPr>
        <w:t>Санберг</w:t>
      </w:r>
      <w:r>
        <w:rPr/>
        <w:t>, церковь Назарянина, президент миссии:</w:t>
        <w:br/>
      </w:r>
      <w:r>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Больше всего разочаровывают сложности. Трудно здесь делать дело. Всем церквам, кроме православной, всем протестантским церквам трудно найти помещение. Не только нам, недавно пришедшим, - русским баптистам в Волгограде, с которыми мы сотрудничаем, тоже очень трудно получить помещение. Очень трудно добиться чего бы то ни было.</w:t>
        <w:br/>
      </w:r>
      <w:r>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Это понятно, это бюрократия. А духовно? Что-нибудь разочаровывает?</w:t>
        <w:br/>
      </w:r>
      <w:r>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тношения между христианскими конфессиями. Может, это только нам трудно - мы прибыли из США, там много церквей, они сотрудничают между собою, хотя и не всегда. Но, по меньшей мере, им никто не мешает. А тут прилагают усилия, чтобы усложнить нам жизнь. Хотя, казалось бы: главное для всех нас - стараться, чтобы как можно больше людей пришли к Иисусу. А радует отклик русских людей, с которыми мы встречаемся, на слово Христово. Они становятся нашими друзьями, мы становимся одной духовной семьей. Это очень вдохновляет.</w:t>
      </w:r>
    </w:p>
    <w:p>
      <w:pPr>
        <w:pStyle w:val="Style15"/>
        <w:rPr/>
      </w:pPr>
      <w:r>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Господин </w:t>
      </w:r>
      <w:r>
        <w:rPr>
          <w:i/>
          <w:iCs/>
        </w:rPr>
        <w:t>Роквуд</w:t>
      </w:r>
      <w:r>
        <w:rPr/>
        <w:t>, старейшина мормонов, упорно говоривший по-русски, причем вполне прилично:</w:t>
        <w:br/>
      </w:r>
      <w:r>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Я здесь чуть больше года. Мне очень нравится эта страна, мне нравятся люди. Меня радует радость людей, которые узнают о Боге, о том, зачем они здесь, на этой земле. Радуюсь, когда воцаряется любовь, крепнут семейные отношения, когда жизнь изменяется к лучшему. Для меня большая радость - чувствовать себя братом этих людей. Я огорчаю - правильно?</w:t>
        <w:br/>
      </w:r>
      <w:r>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Я огорчаюсь" или "меня огорчает".</w:t>
        <w:br/>
      </w:r>
      <w:r>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Меня огорчает, когда я вижу людей, которые просто ничего не хотят знать о Боге, когда им все равно - как относятся к ним самим, к их братьям и сестрам. Я вижу много пьяных здесь в России. Это очень печально.</w:t>
      </w:r>
    </w:p>
    <w:p>
      <w:pPr>
        <w:pStyle w:val="Style15"/>
        <w:rPr/>
      </w:pPr>
      <w:r>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овы лишь некоторые суждения протестантов о происходящем сейчас в религиозной жизни России. Быть протестантом у нас непросто, но и радость это приносит великую. "Я живу, и вы будете жить" [Ин 14:19], - сказал Господь и протестанты считают, что эти слова адресованы им.</w:t>
        <w:br/>
      </w:r>
      <w:r>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м есть чему радоваться, ибо Господь не оставляет их благословениями; большинство протестантов - оптимисты. Конечно, пессимисты среди них тоже встречаются. Но и те смиренно принимают волю Божию. Как говорил Иоанн Арндт: "Если не можешь воспринять креста твоего с радостью, как то, конечно, надлежало бы, то по крайней мере, воспринимай его с терпением и смирением." </w:t>
      </w:r>
      <w:r>
        <w:fldChar w:fldCharType="begin"/>
      </w:r>
      <w:r>
        <w:rPr>
          <w:rStyle w:val="InternetLink"/>
          <w:vertAlign w:val="superscript"/>
        </w:rPr>
        <w:instrText xml:space="preserve"> HYPERLINK "http://sherna.demos.su/biblio/in_rus/lit.html" \l "tail-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br/>
      </w:r>
      <w:r>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конце концов воля Господня исполнится, убеждены русские протестанты, но когда он будет, этот конец концов, и что ждет их на пути к нему - это никому не ведомо.</w:t>
        <w:br/>
      </w:r>
      <w:r>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еется семя. Иное упадет при дороге, и тогда птицы поклюют его, иное в терние, и тогда терние заглушит его, иное на места каменистые, где немного земли, и там засохнет.</w:t>
        <w:br/>
      </w:r>
      <w:r>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иное упадет в добрую землю и принесет плод: "одно во сто крат, а другое в шестьдесят, иное же в тридцать" [Мф 13:4-8].</w:t>
        <w:br/>
      </w:r>
      <w:r>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ристос Сам объяснил, как надо понимать эту притчу.</w:t>
      </w:r>
    </w:p>
    <w:p>
      <w:pPr>
        <w:pStyle w:val="Normal"/>
        <w:rPr>
          <w:b/>
          <w:b/>
          <w:bCs/>
          <w:szCs w:val="27"/>
        </w:rPr>
      </w:pPr>
      <w:r>
        <w:rPr>
          <w:b/>
          <w:bCs/>
          <w:szCs w:val="27"/>
        </w:rPr>
        <w:t>Литература</w:t>
      </w:r>
    </w:p>
    <w:p>
      <w:pPr>
        <w:pStyle w:val="Style15"/>
        <w:rPr/>
      </w:pPr>
      <w:r>
        <w:rPr>
          <w:i/>
          <w:iCs/>
        </w:rPr>
        <w:t>К За ключению</w:t>
      </w:r>
      <w:r>
        <w:rPr/>
        <w:br/>
        <w:t>1. Бонхеффер, Дитрих. О последнем и предпоследнем. Ђ В кн.: Социально-политическое измерение христианства. М., 1994, с. 93.</w:t>
        <w:br/>
        <w:t>2. Арндт, Иоанн. Об истинном христианстве СПб., б/г, с. 16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52:00Z</dcterms:created>
  <dc:creator>7</dc:creator>
  <dc:description/>
  <dc:language>en-US</dc:language>
  <cp:lastModifiedBy>7</cp:lastModifiedBy>
  <dcterms:modified xsi:type="dcterms:W3CDTF">2004-05-19T17:52:00Z</dcterms:modified>
  <cp:revision>2</cp:revision>
  <dc:subject/>
  <dc:title/>
</cp:coreProperties>
</file>